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C VERSION 2.20                                   PAGE - 30</w:t>
        <w:t xml:space="preserve">               Huffman coding is somewhat more complex. It is probably</w:t>
        <w:t xml:space="preserve">          the most  elegant of  all the  compression methods  used and</w:t>
        <w:t xml:space="preserve">          certainly the  most common.  It takes  advantage of the fact</w:t>
        <w:t xml:space="preserve">          that some  characters are  used more  often than  others  in</w:t>
        <w:t xml:space="preserve">          most files.  Text files  contain   many spaces, and  letters</w:t>
        <w:t xml:space="preserve">          like a,e or c are much more common than x, z, or q. Graphics</w:t>
        <w:t xml:space="preserve">          files contain  many zeros  or  $ff's  and  machine  language</w:t>
        <w:t xml:space="preserve">          programs tend  to contain more LDA's and STA's than EOR's or</w:t>
        <w:t xml:space="preserve">          ROR's.</w:t>
        <w:t xml:space="preserve">               Suppose now  that a file contains only the characters a</w:t>
        <w:t xml:space="preserve">          through z.  Since there  are only 26 characters used, a five</w:t>
        <w:t xml:space="preserve">          bit binary  number, which  can take  on 32  possible values,</w:t>
        <w:t xml:space="preserve">          would be  more than adequate to represent each character. We</w:t>
        <w:t xml:space="preserve">          could assign  a five  bit number to each of the characters a</w:t>
        <w:t xml:space="preserve">          to z and gain 3 bits per character or 37.5%</w:t>
        <w:t xml:space="preserve">               Huffman coding takes this one step further.</w:t>
        <w:t xml:space="preserve">               Suppose also  that some  of the  characters occur  much</w:t>
        <w:t xml:space="preserve">          more often  in the  file than  do others. We could gain even</w:t>
        <w:t xml:space="preserve">          more space  if  the  frequently  occurring  characters  were</w:t>
        <w:t xml:space="preserve">          assigned codes  less than  five  bits  long,  and  the  less</w:t>
        <w:t xml:space="preserve">          frequently occurring  characters were  assigned  codes  that</w:t>
        <w:t xml:space="preserve">          were five or more bits long. The Huffman algorithm does just</w:t>
        <w:t xml:space="preserve">          that.</w:t>
        <w:t xml:space="preserve">               The   Huffman  algorithm converts fixed length codes (8</w:t>
        <w:t xml:space="preserve">          bit characters) into codes whose length in bits is inversely</w:t>
        <w:t xml:space="preserve">          proportional to their probability  of occurrence in the data</w:t>
        <w:t xml:space="preserve">          file.   For example, suppose your data file looked something</w:t>
        <w:t xml:space="preserve">          like this:</w:t>
        <w:t xml:space="preserve">          ARC VERSION 2.20                                   PAGE - 31</w:t>
        <w:t xml:space="preserve">               </w:t>
        <w:t xml:space="preserve">                                  abracadabra</w:t>
        <w:t xml:space="preserve">                                        </w:t>
        <w:t xml:space="preserve">               The character frequency distribution is as follows:</w:t>
        <w:t xml:space="preserve">               </w:t>
        <w:t xml:space="preserve">                                            total bits  total bits</w:t>
        <w:t xml:space="preserve">          character frequency  huffman code unsqueezed   squeezed</w:t>
        <w:t xml:space="preserve">          --------- ---------  ------------ ----------  -----------</w:t>
        <w:t xml:space="preserve">             a        5          0          8 * 5 = 40  1 * 5 = 5</w:t>
        <w:t xml:space="preserve">             b        2          10         8 * 2 = 16  2 * 2 = 4</w:t>
        <w:t xml:space="preserve">             r        2          111        8 * 2 = 16  3 * 2 = 6</w:t>
        <w:t xml:space="preserve">             c        1          1100       8 * 1 =  8  4 * 1 = 4</w:t>
        <w:t xml:space="preserve">             d        1          1101       8 * 1 =  8  4 * 1 = 4</w:t>
        <w:t xml:space="preserve">          all others  0                     ----------  ----------</w:t>
        <w:t xml:space="preserve">                              totals:               88         23</w:t>
        <w:t xml:space="preserve">               We could represent this information as a binary tree:</w:t>
        <w:t xml:space="preserve">                                           c</w:t>
        <w:t xml:space="preserve">                                          /</w:t>
        <w:t xml:space="preserve">                                a    b   /---- d</w:t>
        <w:t xml:space="preserve">                               /    /   /</w:t>
        <w:t xml:space="preserve">                           root  --- --- --- r</w:t>
        <w:t xml:space="preserve">               To get  the Huffman  code we  code a 0 bit each time we</w:t>
        <w:t xml:space="preserve">          traverse a  branch to  the left,  and a  1 bit  each time we</w:t>
        <w:t xml:space="preserve">          traverse a branch to the right. Thus the codes are generated</w:t>
        <w:t xml:space="preserve">          as in  the table  above and  every character  gets a  unique</w:t>
        <w:t xml:space="preserve">          code. The  decompressor simply starts at the root, reads the</w:t>
        <w:t xml:space="preserve">          squeezed file  one bit at a time, and moves through the tree</w:t>
        <w:t xml:space="preserve">          until  it  reaches  a  terminal  node  and  then  sends  the</w:t>
        <w:t xml:space="preserve">          character in that position to the output file.</w:t>
        <w:t xml:space="preserve">               The  most  frequently  occurring  characters  are  kept</w:t>
        <w:t xml:space="preserve">          closest to  the root and thus have shorter codes. Those with</w:t>
        <w:t xml:space="preserve">          lower frequencies  of occurrence  are kept  further away and</w:t>
        <w:t xml:space="preserve">          get longer  codes. The   result  is often  a  file  that  is</w:t>
        <w:t xml:space="preserve">          significantly shorter  than the original.</w:t>
        <w:t xml:space="preserve">               When all  bytes occur  with  about the same  frequency,</w:t>
        <w:t xml:space="preserve">          as in  machine language  program files,   then all the codes</w:t>
        <w:t xml:space="preserve">          are about the same length and not much is  gained.  In fact,</w:t>
        <w:t xml:space="preserve">          since the    de-coding    information  (the  tree)  must  be</w:t>
        <w:t xml:space="preserve">          included   in the   output   file, the  result can  often be</w:t>
        <w:t xml:space="preserve">          longer, particularly  on short  files.</w:t>
        <w:t xml:space="preserve">          ARC VERSION 2.20                                   PAGE - 32</w:t>
        <w:t xml:space="preserve">               For those  of you that are interested in statistics, we</w:t>
        <w:t xml:space="preserve">          have included a small utility program with ARC that analyzes</w:t>
        <w:t xml:space="preserve">          the frequency  distribution of  the  bytes  in  a  file  and</w:t>
        <w:t xml:space="preserve">          graphically displays  the results. On the top portion of the</w:t>
        <w:t xml:space="preserve">          screen you  will see the frequency distribution of the bytes</w:t>
        <w:t xml:space="preserve">          in  the   file.  On  the  bottom  portion  is  a  bar  graph</w:t>
        <w:t xml:space="preserve">          representing the  lengths of  the Huffman codes generated by</w:t>
        <w:t xml:space="preserve">          the squeeze algorithm. A huffman code can be anywhere from 0</w:t>
        <w:t xml:space="preserve">          to 24  bits in  length. Each  bit in  the  Huffman  code  is</w:t>
        <w:t xml:space="preserve">          represented by two pixels on the graphics screen. To run the</w:t>
        <w:t xml:space="preserve">          utility you must have ARC in memory and type:</w:t>
        <w:t xml:space="preserve">               a:analyze [d:]filename</w:t>
        <w:t xml:space="preserve">               The program  will then  read through  'd:filename'  and</w:t>
        <w:t xml:space="preserve">          display a frequency distribution for the file.</w:t>
        <w:t xml:space="preserve">               </w:t>
        <w:t xml:space="preserve">               But how  do we  come up  with the  best tree  to use to</w:t>
        <w:t xml:space="preserve">          generate the  Huffman codes? If you sit down and think about</w:t>
        <w:t xml:space="preserve">          it you  will realize  that even  if only a dozen or so bytes</w:t>
        <w:t xml:space="preserve">          are used, the number of possible trees is quite large.</w:t>
        <w:t xml:space="preserve">                Huffman  squeezing gets it name from the man that came</w:t>
        <w:t xml:space="preserve">          up with  a solution  to this  problem. We  actually tried to</w:t>
        <w:t xml:space="preserve">          figure it  out for  ourselves and  ended up utterly confused</w:t>
        <w:t xml:space="preserve">          until we  came across Huffman's article(2). Huffman makes it</w:t>
        <w:t xml:space="preserve">          look simple.</w:t>
        <w:t xml:space="preserve">               Lets go back to our previous example of "abracadabra".</w:t>
        <w:t xml:space="preserve">               We start out with the following frequency distribution:</w:t>
        <w:t xml:space="preserve">                      character      frequency</w:t>
        <w:t xml:space="preserve">                      ---------      ---------</w:t>
        <w:t xml:space="preserve">                          a              5</w:t>
        <w:t xml:space="preserve">                          b              2</w:t>
        <w:t xml:space="preserve">                          r              2</w:t>
        <w:t xml:space="preserve">                          c              1</w:t>
        <w:t xml:space="preserve">                          d              1</w:t>
        <w:t xml:space="preserve">               We start  by picking off the two lowest frequencies and</w:t>
        <w:t xml:space="preserve">          forming a  partial tree with them. In this case "c" and "d".</w:t>
        <w:t xml:space="preserve">          This gives us a new table:</w:t>
        <w:t xml:space="preserve">          ____________________</w:t>
        <w:t xml:space="preserve">          2. Huffman, D.A., "A METHOD FOR THE CONSTRUCTION OF MINIMUM</w:t>
        <w:t xml:space="preserve">          REDUNDANCY CODES", Proc. IRE, 40(9), 1098-1101(1952)</w:t>
        <w:t xml:space="preserve">          ARC VERSION 2.20                                   PAGE - 33</w:t>
        <w:t xml:space="preserve">                      character      frequency</w:t>
        <w:t xml:space="preserve">                      ---------      ---------</w:t>
        <w:t xml:space="preserve">                          a              5</w:t>
        <w:t xml:space="preserve">                          b              2</w:t>
        <w:t xml:space="preserve">                          r              2</w:t>
        <w:t xml:space="preserve">                         c,d             2</w:t>
        <w:t xml:space="preserve">               And we have a partial tree:</w:t>
        <w:t xml:space="preserve">                                 d</w:t>
        <w:t xml:space="preserve">                                /</w:t>
        <w:t xml:space="preserve">                             root - c</w:t>
        <w:t xml:space="preserve">               </w:t>
        <w:t xml:space="preserve">               Now we  repeat the  procedure. This  time, however,  we</w:t>
        <w:t xml:space="preserve">          have more  than one  choice. We could choose "b" and "r", or</w:t>
        <w:t xml:space="preserve">          "b" and "c,d" or "r" and "c,d". As far as the resulting file</w:t>
        <w:t xml:space="preserve">          is concerned,  it makes  no difference  which one we choose.</w:t>
        <w:t xml:space="preserve">          The squeezed  files length  will be the same! Lets do it two</w:t>
        <w:t xml:space="preserve">          different ways just to see what happens.</w:t>
        <w:t xml:space="preserve">               character  frequency      character  frequency</w:t>
        <w:t xml:space="preserve">               ---------  ---------      ---------  ---------</w:t>
        <w:t xml:space="preserve">                   a          5              a          5</w:t>
        <w:t xml:space="preserve">                  b,r         4            c,d,r        4</w:t>
        <w:t xml:space="preserve">                  c,d         2              b          2</w:t>
        <w:t xml:space="preserve">               Which gives:</w:t>
        <w:t xml:space="preserve">                  b           c                  r  d</w:t>
        <w:t xml:space="preserve">                 /           /                  /  /</w:t>
        <w:t xml:space="preserve">              root - r    root - d          root - - c</w:t>
        <w:t xml:space="preserve">          </w:t>
        <w:t xml:space="preserve">               </w:t>
        <w:t xml:space="preserve">               And again:</w:t>
        <w:t xml:space="preserve">               </w:t>
        <w:t xml:space="preserve">               character  frequency      character  frequency</w:t>
        <w:t xml:space="preserve">               ---------  ---------      ---------  ---------</w:t>
        <w:t xml:space="preserve">                c,d,b,r       6           c,d,b,r       6</w:t>
        <w:t xml:space="preserve">                   a          5              a          5</w:t>
        <w:t xml:space="preserve">               Which gives:</w:t>
        <w:t xml:space="preserve">                          d</w:t>
        <w:t xml:space="preserve">                         /</w:t>
        <w:t xml:space="preserve">                        /--c</w:t>
        <w:t xml:space="preserve">                       /</w:t>
        <w:t xml:space="preserve">                      /   b      or:            b  r  d</w:t>
        <w:t xml:space="preserve">                     /   /                     /  /  /</w:t>
        <w:t xml:space="preserve">                 root -- - r              root - - - - c</w:t>
        <w:t xml:space="preserve">          ARC VERSION 2.20                                   PAGE - 34</w:t>
        <w:t xml:space="preserve">               And finally we combine these to get:</w:t>
        <w:t xml:space="preserve">               </w:t>
        <w:t xml:space="preserve">                            d</w:t>
        <w:t xml:space="preserve">                           /</w:t>
        <w:t xml:space="preserve">                          /--c</w:t>
        <w:t xml:space="preserve">                         /</w:t>
        <w:t xml:space="preserve">                    a   /   b      or:           a  b  r  d</w:t>
        <w:t xml:space="preserve">                   /   /   /                    /  /  /  /</w:t>
        <w:t xml:space="preserve">               root - - - - -r              root - - - - - c</w:t>
        <w:t xml:space="preserve">               </w:t>
        <w:t xml:space="preserve">               </w:t>
        <w:t xml:space="preserve">               We end up with the following tables:</w:t>
        <w:t xml:space="preserve">              character  frequency        code1     code2</w:t>
        <w:t xml:space="preserve">              ---------  ---------        -----     -----</w:t>
        <w:t xml:space="preserve">                  a          5            0         0</w:t>
        <w:t xml:space="preserve">                  b          2            110       10</w:t>
        <w:t xml:space="preserve">                  r          2            111       110</w:t>
        <w:t xml:space="preserve">                  c          1            101       1111</w:t>
        <w:t xml:space="preserve">                  d          1            100       1110</w:t>
        <w:t xml:space="preserve">               </w:t>
        <w:t xml:space="preserve">               If you multiply the code length times the frequency for</w:t>
        <w:t xml:space="preserve">          each character  and su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, you will get the files</w:t>
        <w:t xml:space="preserve">          squeezed length  in bits.  You will find that it is the same</w:t>
        <w:t xml:space="preserve">          in both  cases. ARC  will, however, always choose the option</w:t>
        <w:t xml:space="preserve">          which results  in the shortest code lengths. ARC only allows</w:t>
        <w:t xml:space="preserve">          a maximum code length of 24 bits. Note also that there are a</w:t>
        <w:t xml:space="preserve">          total of only 13 bits on the left, but 14 on the right. This</w:t>
        <w:t xml:space="preserve">          also makes  the length  of the encoding table a bit shorter.</w:t>
        <w:t xml:space="preserve">          No pun intended.</w:t>
        <w:t xml:space="preserve">               Since we  are building  the codes two groups at a time,</w:t>
        <w:t xml:space="preserve">          the time  that it  takes to  generate the  codes is directly</w:t>
        <w:t xml:space="preserve">          proportional to  the number  of entries  in the table. After</w:t>
        <w:t xml:space="preserve">          ARC finishes  its analyze pass, you will notice a delay of a</w:t>
        <w:t xml:space="preserve">          second or  two before  ARC actually starts squeezing a file.</w:t>
        <w:t xml:space="preserve">          For text  files, the  delay is short because the table isn't</w:t>
        <w:t xml:space="preserve">          very  long.  For  programs,  however,  the  delay  is  quite</w:t>
        <w:t xml:space="preserve">          noticeable because  all 256 possible byte values are usually</w:t>
        <w:t xml:space="preserve">          used.</w:t>
        <w:t xml:space="preserve">               </w:t>
        <w:t xml:space="preserve">               Trees are an excellent tool to understanding the theory</w:t>
        <w:t xml:space="preserve">          behind Huffman squeezing. Oddly enough, ARC doesn't use this</w:t>
        <w:t xml:space="preserve">          concept to any advantage at all.</w:t>
        <w:t xml:space="preserve">          ARC VERSION 2.20                                   PAGE - 35</w:t>
        <w:t xml:space="preserve">               </w:t>
        <w:t xml:space="preserve">               Lempel-Zev-Welch(3), or  LZW  compression  is  used  to</w:t>
        <w:t xml:space="preserve">          'crunch' files.  It is  really quite amazing since it almost</w:t>
        <w:t xml:space="preserve">          always is chosen as the most efficient compressor and can be</w:t>
        <w:t xml:space="preserve">          performed 'on  the fly'  without first  having to  analyze a</w:t>
        <w:t xml:space="preserve">          files contents.  It takes advantage of the fact that certain</w:t>
        <w:t xml:space="preserve">          sequences of  bytes occur  more often than others in typical</w:t>
        <w:t xml:space="preserve">          data files.</w:t>
        <w:t xml:space="preserve">               For example,  in an  ascii listing  of a BASIC program,</w:t>
        <w:t xml:space="preserve">          the BASIC keywords, INPUT, GOTO, GOSUB and others occur with</w:t>
        <w:t xml:space="preserve">          abundance. In  this document,  words like "ARC", "compress",</w:t>
        <w:t xml:space="preserve">          "squeeze", or  characters sequences  like ". " or ", " occur</w:t>
        <w:t xml:space="preserve">          quite often.  If we  could replace these character sequences</w:t>
        <w:t xml:space="preserve">          with shorter  codes, we  would end  up with a shorter output</w:t>
        <w:t xml:space="preserve">          file. When  you enter  a  line  of  BASIC  code,  the  BASIC</w:t>
        <w:t xml:space="preserve">          interpreter does  just that  by looking  to see  if  any  of</w:t>
        <w:t xml:space="preserve">          keywords in  the line  occur in  its keyword table. ARC does</w:t>
        <w:t xml:space="preserve">          something similar,  but  prepares  the  keyword  table  from</w:t>
        <w:t xml:space="preserve">          scratch for each file it crunches.</w:t>
        <w:t xml:space="preserve">               The LZW algorithm reads the input file sequentially and</w:t>
        <w:t xml:space="preserve">          remembers  sequences   of  characters   that  have  occurred</w:t>
        <w:t xml:space="preserve">          previously in  the file  and replaces subsequent occurrences</w:t>
        <w:t xml:space="preserve">          with shorter  codes. It prepares a 'string table' as it goes</w:t>
        <w:t xml:space="preserve">          through the file which is used to generate the codes. Again,</w:t>
        <w:t xml:space="preserve">          we could  think of the string table as a tree, but this time</w:t>
        <w:t xml:space="preserve">          it is  a much more complicated tree since each node can have</w:t>
        <w:t xml:space="preserve">          as many as 256 branches!</w:t>
        <w:t xml:space="preserve">               Lets take a simplified example.</w:t>
        <w:t xml:space="preserve">               Suppose that the alphabet consisted only of the letters</w:t>
        <w:t xml:space="preserve">          a,b, and c and our file is "abababacababaa".</w:t>
        <w:t xml:space="preserve">               We start  by assigning  a code  to each  letter in  our</w:t>
        <w:t xml:space="preserve">          alphabet. Thus a=1 b=2 and c=3.</w:t>
        <w:t xml:space="preserve">               The first  character we  encounter is  an "a". It is in</w:t>
        <w:t xml:space="preserve">          the string  table, so we save the "a" as a prefix string and</w:t>
        <w:t xml:space="preserve">          get another  character which we call the extension. The next</w:t>
        <w:t xml:space="preserve">          character is  a "b", so we now have the sequence "ab", which</w:t>
        <w:t xml:space="preserve">          is  not   in  the   string  table.   Whenever  the   current</w:t>
        <w:t xml:space="preserve">          prefix+extension string  we have  in memory  is not  in  the</w:t>
        <w:t xml:space="preserve">          string table,  we do  three things. We send the code for the</w:t>
        <w:t xml:space="preserve">          prefix to  the output  file, add the prefix+extension string</w:t>
        <w:t xml:space="preserve">          to our  string table, and make the extension the new prefix.</w:t>
        <w:t xml:space="preserve">          Thus we  code out a "1" and set the prefix equal to "2", the</w:t>
        <w:t xml:space="preserve">          code for "b" and add "ab" to the string table as code 4.</w:t>
        <w:t xml:space="preserve">          ____________________</w:t>
        <w:t xml:space="preserve">          3. Welch, Terry A., "A TECHNIQUE FOR HIGH PERFORMANCE DATA</w:t>
        <w:t xml:space="preserve">          COMPRESSION", IEEE COMPUTER, June 1984.</w:t>
        <w:t xml:space="preserve">          ARC VERSION 2.20                                   PAGE - 36</w:t>
        <w:t xml:space="preserve">                We  now have  "b" as  the prefix, and read in the next</w:t>
        <w:t xml:space="preserve">          character from the input file as our new extension. The next</w:t>
        <w:t xml:space="preserve">          character is  an "a". "ba" is not in the string table, so we</w:t>
        <w:t xml:space="preserve">          code out  the "b",  add "ba"=5 to the string table, and make</w:t>
        <w:t xml:space="preserve">          "a" the new prefix.</w:t>
        <w:t xml:space="preserve">               Now is  when it  starts to get interesting. We now have</w:t>
        <w:t xml:space="preserve">          "a" as  the prefix  and read  in "b"  as the next extension.</w:t>
        <w:t xml:space="preserve">          This time  "ab" is  in the string table, so we make the code</w:t>
        <w:t xml:space="preserve">          for "ab"  the new prefix and get another extension. The next</w:t>
        <w:t xml:space="preserve">          character is  an "a", "aba" is not in the string table so we</w:t>
        <w:t xml:space="preserve">          send the  prefix code  "ab"=4 to  the output  file  and  add</w:t>
        <w:t xml:space="preserve">          "aba"=6 to  our string  table. Next  time we  encounter  the</w:t>
        <w:t xml:space="preserve">          sequence "aba",  we'll only  have to  send one  code in  the</w:t>
        <w:t xml:space="preserve">          place of three characters!</w:t>
        <w:t xml:space="preserve">               The prefix  is now  "a". We get the next character "b".</w:t>
        <w:t xml:space="preserve">          "ab" is  in the  string table,  so we make "ab"=4 the prefix</w:t>
        <w:t xml:space="preserve">          and get  another character.  This time  its an "a". "aba" is</w:t>
        <w:t xml:space="preserve">          also in  the string  table, so we we make "aba"=6 our prefix</w:t>
        <w:t xml:space="preserve">          and get  another extension.  This time its a "c", so we code</w:t>
        <w:t xml:space="preserve">          out the prefix 6 and make "c" the new prefix.</w:t>
        <w:t xml:space="preserve">               At this point our string table looks like this:</w:t>
        <w:t xml:space="preserve">                    string   code     prefix+extension</w:t>
        <w:t xml:space="preserve">                    ------   ----     ----------------</w:t>
        <w:t xml:space="preserve">                      a       1       </w:t>
        <w:t xml:space="preserve">                      b       2       </w:t>
        <w:t xml:space="preserve">                      c       3       </w:t>
        <w:t xml:space="preserve">                      ab      4       1+2</w:t>
        <w:t xml:space="preserve">                      ba      5       2+1</w:t>
        <w:t xml:space="preserve">                      aba     6       4+1</w:t>
        <w:t xml:space="preserve">                      abac    7       6+1</w:t>
        <w:t xml:space="preserve">                Or if you prefer trees:</w:t>
        <w:t xml:space="preserve">                </w:t>
        <w:t xml:space="preserve">                </w:t>
        <w:t xml:space="preserve">                       a=1 - b=4 - a=6 - c=7</w:t>
        <w:t xml:space="preserve">                     /</w:t>
        <w:t xml:space="preserve">                root - b=2 - a=5</w:t>
        <w:t xml:space="preserve">                     \</w:t>
        <w:t xml:space="preserve">                       c=3</w:t>
        <w:t xml:space="preserve">                </w:t>
        <w:t xml:space="preserve">               This goes  on until  the string table is full. If there</w:t>
        <w:t xml:space="preserve">          is enough  repetition in  the input  file, long sequences of</w:t>
        <w:t xml:space="preserve">          characters can  be replaced  by short  9-12  bit  codes  and</w:t>
        <w:t xml:space="preserve">          significant savings can be achieved.</w:t>
        <w:t xml:space="preserve">          ARC VERSION 2.20                                   PAGE - 37</w:t>
        <w:t xml:space="preserve">               ARC starts  out by initializing its string table to 256</w:t>
        <w:t xml:space="preserve">          entries; the byte values 0 to 255. Since the first 256 codes</w:t>
        <w:t xml:space="preserve">          generated will  take on  values between 256 and 511, we only</w:t>
        <w:t xml:space="preserve">          need nine  bits for  the first 256 codes. The next 512 codes</w:t>
        <w:t xml:space="preserve">          will be  between 512  and 1023,  so we only need 10 bits for</w:t>
        <w:t xml:space="preserve">          the next  512 codes. The size of the code keeps growing like</w:t>
        <w:t xml:space="preserve">          this until  it reaches 12 bits and the string table is full.</w:t>
        <w:t xml:space="preserve">          This  significantly  improves  the  compression  ratio  when</w:t>
        <w:t xml:space="preserve">          crunching small files.</w:t>
        <w:t xml:space="preserve">               Once the  string table  is  full,  if  a  character  is</w:t>
        <w:t xml:space="preserve">          encountered for  the first  time, it will have to be sent to</w:t>
        <w:t xml:space="preserve">          the output  file as a 12 bit code; a 50% loss! We have found</w:t>
        <w:t xml:space="preserve">          that the  string table  usually fills  up at about 60-70 CBM</w:t>
        <w:t xml:space="preserve">          disk blocks  for text, and at about 40 for machine language.</w:t>
        <w:t xml:space="preserve">          You may notice that ML programs of 40 blocks or less usually</w:t>
        <w:t xml:space="preserve">          crunch, wheras  longer ML  programs tend  to be squashed. If</w:t>
        <w:t xml:space="preserve">          you are  crunching text  files,  the  compression  ratio  is</w:t>
        <w:t xml:space="preserve">          usually about  2.00. Once  the string table has become full,</w:t>
        <w:t xml:space="preserve">          the compression  ratio will  start to  diminish  because  of</w:t>
        <w:t xml:space="preserve">          this.</w:t>
        <w:t xml:space="preserve">               ARC reserves  two codes  when it  crunches a file. Code</w:t>
        <w:t xml:space="preserve">          256 is  reserved to  indicate  the  end  of  file.  This  is</w:t>
        <w:t xml:space="preserve">          necessary since  ARC doesn't know a files length until after</w:t>
        <w:t xml:space="preserve">          it has  been archived  using the  single pass crunch option.</w:t>
        <w:t xml:space="preserve">          Code 257  is reserved for future versions of ARC, which will</w:t>
        <w:t xml:space="preserve">          use it  as a  signal to  tell the  decompressor to reset the</w:t>
        <w:t xml:space="preserve">          string table  once the  compression ratio starts to fall off</w:t>
        <w:t xml:space="preserve">          on large files.</w:t>
        <w:t xml:space="preserve">               Another amazing  thing about crunching is the fact that</w:t>
        <w:t xml:space="preserve">          it is  not very  efficient!   No attempt is made to find the</w:t>
        <w:t xml:space="preserve">          most often occuring character sequences in the file. The LZW</w:t>
        <w:t xml:space="preserve">          approach simply  takes things  as they come. A long and very</w:t>
        <w:t xml:space="preserve">          infrequently occuring  character sequence could be taking up</w:t>
        <w:t xml:space="preserve">          valuable space  in the  string table,  when other frequently</w:t>
        <w:t xml:space="preserve">          occurring sequences  have to  be coded  as individual  codes</w:t>
        <w:t xml:space="preserve">          once the table is full. When a file is very long, the string</w:t>
        <w:t xml:space="preserve">          table may  have given  a good  compression  ratio  near  the</w:t>
        <w:t xml:space="preserve">          beginning of  the file  but the  string table  may no longer</w:t>
        <w:t xml:space="preserve">          reflect the files characteristics near the end of the file.</w:t>
        <w:t xml:space="preserve">               Despite  the  fact  that  crunching  gives  quite  good</w:t>
        <w:t xml:space="preserve">          compression ratios,  there is  lots of room for improvement.</w:t>
        <w:t xml:space="preserve">          We could be more selective about the strings we allow in the</w:t>
        <w:t xml:space="preserve">          table,  we   could  purge   the   table   periodically   for</w:t>
        <w:t xml:space="preserve">          infrequently used  codes, or  we could  simply use  a larger</w:t>
        <w:t xml:space="preserve">          string table.</w:t>
        <w:t xml:space="preserve">          ARC VERSION 2.20                                   PAGE - 38</w:t>
        <w:t xml:space="preserve">                Arch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archive entry consists of a short header followed</w:t>
        <w:t xml:space="preserve">          by the compressed file. If the file is squeezed or squashed,</w:t>
        <w:t xml:space="preserve">          the Huffman encoding table appears immediately following the</w:t>
        <w:t xml:space="preserve">          header and before the file data. The archive header consists</w:t>
        <w:t xml:space="preserve">          of the following bytes:</w:t>
        <w:t xml:space="preserve">                  offset  length     description</w:t>
        <w:t xml:space="preserve">                  ------  ------     -----------</w:t>
        <w:t xml:space="preserve">                    0       1        version  1 for ARC 1.xx</w:t>
        <w:t xml:space="preserve">                                              2 for ARC 2.xx</w:t>
        <w:t xml:space="preserve">                    1       1        storage. 0=store  1=pack</w:t>
        <w:t xml:space="preserve">                                              2=squeez 3=crunch</w:t>
        <w:t xml:space="preserve">                                              4=squash 5=1 pass crunch</w:t>
        <w:t xml:space="preserve">                    2       2        checksum lo,hi</w:t>
        <w:t xml:space="preserve">                    4       3        original length-(bytes) lo,mid,hi</w:t>
        <w:t xml:space="preserve">                    7       2        squeezed length-(blocks) lo,hi</w:t>
        <w:t xml:space="preserve">                    9       1        file type. s,p,u or r</w:t>
        <w:t xml:space="preserve">                   10       1        length of filename</w:t>
        <w:t xml:space="preserve">                   11       n        filename</w:t>
        <w:t xml:space="preserve">                The following additional bytes occur if version is 2</w:t>
        <w:t xml:space="preserve">                or higher.</w:t>
        <w:t xml:space="preserve">                   11+n     1        record length if relative file.</w:t>
        <w:t xml:space="preserve">                                            (254 otherwise)</w:t>
        <w:t xml:space="preserve">                   11+n+1   2        date in MS-DOS format.</w:t>
        <w:t xml:space="preserve">                </w:t>
        <w:t xml:space="preserve">                                          bits: 0-4 = day</w:t>
        <w:t xml:space="preserve">                                                5-8 = month</w:t>
        <w:t xml:space="preserve">                                                9-15= year-1980</w:t>
        <w:t xml:space="preserve">                The file data follows starting at offset 11+n+2.</w:t>
        <w:t xml:space="preserve">                If the  file is  stored,  then  a  copy  of  the  file</w:t>
        <w:t xml:space="preserve">          follows. The  number of  bytes are  specified at offset 4 in</w:t>
        <w:t xml:space="preserve">          the header.</w:t>
        <w:t xml:space="preserve">                If the  file is  packed, then  ARCs numbered 1.xx will</w:t>
        <w:t xml:space="preserve">          choose the  byte which occurs least often in the file as the</w:t>
        <w:t xml:space="preserve">          control character.  ARCs numbered 2.xx always use 254 as the</w:t>
        <w:t xml:space="preserve">          control character. The control character is stored at offset</w:t>
        <w:t xml:space="preserve">          11+n+2 in  the header  and is followed by the packed file. A</w:t>
        <w:t xml:space="preserve">          control sequence  is &lt;control  char&gt; &lt;count&gt;  &lt;character  to</w:t>
        <w:t xml:space="preserve">          repeat&gt;. Count  can be  between 3 and 256, with 0 being 256.</w:t>
        <w:t xml:space="preserve">          ARCs numbered less than 2.00 had a bug in the pack routines.</w:t>
        <w:t xml:space="preserve">          To compensate  for this  bug, a  count  of  zero  should  be</w:t>
        <w:t xml:space="preserve">          replaced by  a count  of 255,  and  the  file  will  un-pack</w:t>
        <w:t xml:space="preserve">          properly. This  bug has been corrected in ARCs numbered 2.00</w:t>
        <w:t xml:space="preserve">          or higher.</w:t>
        <w:t xml:space="preserve">          ARC VERSION 2.20                                   PAGE - 39</w:t>
        <w:t xml:space="preserve">                If the file is squeezed, squashed or crunched, then it</w:t>
        <w:t xml:space="preserve">          must be  read one bit at a time from here on in. ARC fills a</w:t>
        <w:t xml:space="preserve">          byte from right to left, so the bits will appear differently</w:t>
        <w:t xml:space="preserve">          if you  look at  them with  a disk  doctor, but  this is the</w:t>
        <w:t xml:space="preserve">          order in which they are written to the file.</w:t>
        <w:t xml:space="preserve">                Squeezed file encoding table.</w:t>
        <w:t xml:space="preserve">                L0 C0 L1 C1 L2 C2 ... L255 C255</w:t>
        <w:t xml:space="preserve">                Since each code can be as long as 24 bits, each length</w:t>
        <w:t xml:space="preserve">          is 5  bits long.  Thus L0  is the length of the Huffman code</w:t>
        <w:t xml:space="preserve">          for ascii  0, and  C0 is  the actual Huffman code. The total</w:t>
        <w:t xml:space="preserve">          length of the encoding table is then:</w:t>
        <w:t xml:space="preserve">                (5 * 256) + sum(code lengths)  ...   in bits</w:t>
        <w:t xml:space="preserve">                If an ascii value does not occur in the file, its code</w:t>
        <w:t xml:space="preserve">          length will  be zero  and the bit immediately following will</w:t>
        <w:t xml:space="preserve">          be the length for the next ascii value. This is why when you</w:t>
        <w:t xml:space="preserve">          squeeze a  text file,  there are  alot  of  zeros  near  the</w:t>
        <w:t xml:space="preserve">          beginning of  the archive  entry. There  are alot  of unused</w:t>
        <w:t xml:space="preserve">          ascii values.</w:t>
        <w:t xml:space="preserve">                Immediately following  the last  BIT of  the  encoding</w:t>
        <w:t xml:space="preserve">          table is the actual file represented by its Huffman codes.</w:t>
        <w:t xml:space="preserve">                When unsqueezing  a file, ARC reads in the lengths and</w:t>
        <w:t xml:space="preserve">          codes and  inserts them  into tables  so  that  they  remain</w:t>
        <w:t xml:space="preserve">          sorted on the code length. If our tree was:</w:t>
        <w:t xml:space="preserve">                        e  m p a</w:t>
        <w:t xml:space="preserve">                       /  / / /</w:t>
        <w:t xml:space="preserve">                   root - - - - r</w:t>
        <w:t xml:space="preserve">                </w:t>
        <w:t xml:space="preserve">                The tables  would look  like this after reading in the</w:t>
        <w:t xml:space="preserve">          encoding table.</w:t>
        <w:t xml:space="preserve">                ascii  length code</w:t>
        <w:t xml:space="preserve">                -----  ------ ----</w:t>
        <w:t xml:space="preserve">                 e      1     00000000 00000000 00000000</w:t>
        <w:t xml:space="preserve">                 m      2     00000000 00000000 00000010</w:t>
        <w:t xml:space="preserve">                 p      3     00000000 00000000 00000110</w:t>
        <w:t xml:space="preserve">                 a      4     00000000 00000000 00001110</w:t>
        <w:t xml:space="preserve">                 r      4     00000000 00000000 00001111</w:t>
        <w:t xml:space="preserve">                The word "ampere" would be stored on disk as:</w:t>
        <w:t xml:space="preserve">                1110 10 110 0 1111 0</w:t>
        <w:t xml:space="preserve">          ARC VERSION 2.20                                   PAGE - 40</w:t>
        <w:t xml:space="preserve">                To read in a Huffman code, reset your test code to all</w:t>
        <w:t xml:space="preserve">          zeros, start at the beginning of the table, and shift in one</w:t>
        <w:t xml:space="preserve">          bit at a time from the squeezed file into the test code. The</w:t>
        <w:t xml:space="preserve">          Huffman input routine would be something like this:</w:t>
        <w:t xml:space="preserve">                    test   = 00000000 00000000 00000000</w:t>
        <w:t xml:space="preserve">                    offset = 0</w:t>
        <w:t xml:space="preserve">                1.0 shift bit into test</w:t>
        <w:t xml:space="preserve">                1.1 if length(offset) &lt; length of test then error</w:t>
        <w:t xml:space="preserve">                                                   (can't happen)</w:t>
        <w:t xml:space="preserve">                    if length(offset) &gt; length of test then 1.0</w:t>
        <w:t xml:space="preserve">                    if test=code(offset) then output ascii(offset)</w:t>
        <w:t xml:space="preserve">                                                     and exit</w:t>
        <w:t xml:space="preserve">                    offset=offset+1</w:t>
        <w:t xml:space="preserve">                    if offset &gt; number of codes then error</w:t>
        <w:t xml:space="preserve">                                                   (can't happen)</w:t>
        <w:t xml:space="preserve">                    goto 1.1</w:t>
        <w:t xml:space="preserve">                </w:t>
        <w:t xml:space="preserve">                The routine works because no code can be a substring</w:t>
        <w:t xml:space="preserve">          of another code. That is, if one of the codes is "01" then</w:t>
        <w:t xml:space="preserve">          any other code starting with the bit sequence "01" cannot</w:t>
        <w:t xml:space="preserve">          occur.</w:t>
        <w:t xml:space="preserve">                </w:t>
        <w:t xml:space="preserve">                This isn't the most efficient way to do it, but it</w:t>
        <w:t xml:space="preserve">          works! When a Huffman code that has the maximum length comes</w:t>
        <w:t xml:space="preserve">          in, the routine has to test each and every one of the codes</w:t>
        <w:t xml:space="preserve">          in the table! However, the most frequently occuring</w:t>
        <w:t xml:space="preserve">          characters in the file will occur near the beginning of the</w:t>
        <w:t xml:space="preserve">          table, so it isn't all that bad.</w:t>
        <w:t xml:space="preserve">                When un-squashing a file, you proceed exactly the same</w:t>
        <w:t xml:space="preserve">          way, except once you unsqueeze it you have to un-pack it as</w:t>
        <w:t xml:space="preserve">          well. The control character for packing is always $fe in</w:t>
        <w:t xml:space="preserve">          squashed or crunched files.</w:t>
        <w:t xml:space="preserve">                After the  header, the  crunched  file  appears  as  a</w:t>
        <w:t xml:space="preserve">          sequence of codes. The codes are originally 9 bits in length</w:t>
        <w:t xml:space="preserve">          and grow  to a  length of 12 bits. The special reserved code</w:t>
        <w:t xml:space="preserve">          of 256  appears as  the end  of file marker. Files that have</w:t>
        <w:t xml:space="preserve">          been crunched  in one  pass are identical to files that have</w:t>
        <w:t xml:space="preserve">          been crunched  in two  passes, except  that the files length</w:t>
        <w:t xml:space="preserve">          and checksum will appear to be zero in the header for 1 pass</w:t>
        <w:t xml:space="preserve">          crunched files.  If the  file was crunched in one pass, then</w:t>
        <w:t xml:space="preserve">          the original  length and  checksum follow  the end  of  file</w:t>
        <w:t xml:space="preserve">          mar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